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18.04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№ 31705001347 от 11.04.2017 г. на право заключения договора на оказание услуг по размещению рекламно-информационных материалов в средствах массовой информации (изготовление и размещение видеороликов на телеканалах г. Уфы и РБ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 Сведениях о начальной (максимальной) цене договора (цене Лота) Извещения о закуп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несены изменения 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начальную (максимальную) цену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правлена опечатка в цене без НД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5 Сведения о начальной (максимальной) цене договора (цене Лота) Документации о закуп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несены изменения 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начальную (максимальную) цену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Исправлена опечатка в цене без НДС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 Форме 3 Технико-коммерческое предложение,  в Техническом задании Разде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Документации о закупке и в Проекте договора Разде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Документации о закупке в подразделах «Техническое задание по изготовлению видеопродукции» внесены изменения в столбец №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сведения о 20 секунда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4-11T10:09:00Z</cp:lastPrinted>
  <dcterms:modified xsi:type="dcterms:W3CDTF">2017-04-18T09:34:00Z</dcterms:modified>
  <cp:revision>40</cp:revision>
  <dc:subject/>
  <dc:title/>
</cp:coreProperties>
</file>